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Решение Думы Арамильского городского округа от 13.12.2018 г. № 46/1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19 год и </w:t>
      </w:r>
    </w:p>
    <w:p>
      <w:pPr>
        <w:pStyle w:val="Normal"/>
        <w:jc w:val="center"/>
        <w:rPr/>
      </w:pPr>
      <w:r>
        <w:rPr>
          <w:b/>
          <w:bCs/>
          <w:i/>
        </w:rPr>
        <w:t>плановый период 2020 и 2021 годов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06 декабря 2018 года № 144-ОЗ «Об областном бюджете на 2019 год и плановый период 2020 и 2021 годов», </w:t>
      </w:r>
      <w:r>
        <w:rPr/>
        <w:t xml:space="preserve">на основании Приказа Министерства Финансов Российской Федерации </w:t>
      </w:r>
      <w:r>
        <w:rPr>
          <w:bCs/>
        </w:rPr>
        <w:t>от</w:t>
      </w:r>
      <w:r>
        <w:rPr/>
        <w:t xml:space="preserve"> 08 июня </w:t>
      </w:r>
      <w:r>
        <w:rPr>
          <w:bCs/>
        </w:rPr>
        <w:t>2018</w:t>
      </w:r>
      <w:r>
        <w:rPr/>
        <w:t xml:space="preserve"> года № 132</w:t>
      </w:r>
      <w:r>
        <w:rPr>
          <w:bCs/>
        </w:rPr>
        <w:t>н</w:t>
      </w:r>
      <w:r>
        <w:rPr/>
        <w:t xml:space="preserve"> «О порядке формирования и применения кодов бюджетной классификации Российской Федерации, их структуре и принципах назначения», 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необходимо изменить объем бюджета Арамильского городского округа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доходам</w:t>
      </w:r>
      <w:r>
        <w:rPr/>
        <w:t xml:space="preserve"> – увеличить план по доходам: </w:t>
      </w:r>
    </w:p>
    <w:p>
      <w:pPr>
        <w:pStyle w:val="Normal"/>
        <w:jc w:val="both"/>
        <w:rPr/>
      </w:pPr>
      <w:r>
        <w:rPr/>
        <w:t>- 2019 год - на</w:t>
      </w:r>
      <w:r>
        <w:rPr>
          <w:b/>
        </w:rPr>
        <w:t xml:space="preserve"> 87 958,1 тыс. рублей</w:t>
      </w:r>
      <w:r>
        <w:rPr/>
        <w:t>, на 2021 год – 17 763,0 тыс. рублей, в том числе по следующим доходным источникам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53"/>
        <w:gridCol w:w="3034"/>
        <w:gridCol w:w="1232"/>
        <w:gridCol w:w="1228"/>
        <w:gridCol w:w="2218"/>
      </w:tblGrid>
      <w:tr>
        <w:trPr>
          <w:tblHeader w:val="true"/>
          <w:trHeight w:val="79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9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7 95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7 76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3 53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+ 17 763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5 458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сходя из динамики поступления налога за предыдущие периоды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2 21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сходя из динамики поступления налога за предыдущие периоды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00 01 0000 110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 80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6 65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сходя из динамики поступления налога в 2019 году. Увеличение в плановом периоде связано с изменением налогового законодательства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00 02 0000 110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 деятель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тены поступления налога за 4 квартал 2020 года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2 04 0000 430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6 3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ГАДБ (КУМИ АГО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1 49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99 04 0000 150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78 18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7.11.2019 № 782-ПП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2 04 0000 150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5 04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7.11.2019 № 782-ПП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9999 04 0000 1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рганизацию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29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27.09.2019 года № 633-ПП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 в 2019 году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6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3.10.2019 года № 657-ПП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Субсидии на обеспечение осуществления оплаты труда работников муниципальных архивных учреждений с учетом установленных указами Президента Российской Федерации показателей соотношения заработной платы для данной категории работников в 2019 году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1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3.10.2019 года № 670-ПП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2 04 0000 150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7.11.2019 года № 767-ПП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0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Свердловской области от 21.11.2019 № 103-ОЗ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3" w:leader="none"/>
              </w:tabs>
              <w:rPr/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в сфере организации мероприятий при осуществлении деятельности по обращению с собаками без владельцев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17.10.2019 года № 712-ПП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4 0000 150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Свердловской области от 19.11.2019 № б/н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он Свердловской области от 19.11.2019 № б/н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04 0000 1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действие в организации электро-, тепло-, газо- и водоснабжения населения, водоотведения, снабжения населения топливом, в том числе на осуществление своевременных расчетов по обязательствам муниципальных образований за топливно-энергетические ресурсы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07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тановление Правительства Свердловской области от 03.10.2019 № 661-ПП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По расходам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- </w:t>
      </w:r>
      <w:r>
        <w:rPr>
          <w:color w:val="000000"/>
        </w:rPr>
        <w:t>увеличить план по расходам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9 год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- за счет средств областного бюджета – увеличение на 101 495,1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величение на 83 229,1 тыс. рублей</w:t>
      </w:r>
      <w:r>
        <w:rPr/>
        <w:t xml:space="preserve"> -  субсидии на переселение граждан из аварийного жилищного фонда с использованием средств, поступивших от государственной корпорации – Фонд содействия реформированию жилищно-коммунального хозяйства в соответствии с постановлением Правительства Свердловской области от 07.11.2019 № 782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величение на 16 076,0 тыс. рублей</w:t>
      </w:r>
      <w:r>
        <w:rPr/>
        <w:t xml:space="preserve"> – межбюджетный трансферт на организацию электро-, тепло-, газо и водоснабжения населения, водоотведения, снабжения населения топливом, в том числе на осуществление своевременных расчетов по обязательствам муниципальных образований за топливно-энергетические ресурсы в соответствии с постановлением Правительства Свердловской области от 03.10.2019 № 661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 xml:space="preserve">увеличение на 800,0 тыс. рублей </w:t>
      </w:r>
      <w:r>
        <w:rPr/>
        <w:t>–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постановлением Правительства Свердловской области от 07.11.2019 года № 767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величение на 633,2 тыс. рублей</w:t>
      </w:r>
      <w:r>
        <w:rPr/>
        <w:t xml:space="preserve"> - 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оответствии с Законом Свердловской области от 19.11.2019 № б/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>увеличение на 568,3 тыс. рублей</w:t>
      </w:r>
      <w:r>
        <w:rPr/>
        <w:t xml:space="preserve"> – субсидии на обеспечение осуществления оплаты труда работников муниципальных учреждений культуры с учетом установленных указами Президента РФ показателей соотношения заработной платы для данной категории работников в 2019 году в соответствии с постановлением Правительства Свердловской области от 03.10.2019 года № 657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величение на 300,0 тыс. рублей</w:t>
      </w:r>
      <w:r>
        <w:rPr/>
        <w:t xml:space="preserve"> - 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соответствии с Законом Свердловской области от 19.11.2019 № б/н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 xml:space="preserve">увеличение на 295,5 тыс. рублей </w:t>
      </w:r>
      <w:r>
        <w:rPr/>
        <w:t>– субсидии на организацию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 в соответствии с постановлением Правительства Свердловской области от 27.09.2019 года № 633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 xml:space="preserve">увеличение на 275,5 тыс. рублей </w:t>
      </w:r>
      <w:r>
        <w:rPr/>
        <w:t>– субвенции на осуществление государственного полномочия при организации деятельности по обращению с собаками без владельцев в соответствии с постановлением Правительства Свердловской области от 17.10.2019 года № 712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 xml:space="preserve">увеличение на 19,5 тыс. рублей </w:t>
      </w:r>
      <w:r>
        <w:rPr/>
        <w:t>– субсидии на обеспечение осуществления оплаты труда работников муниципальных архивных учреждений с учетом установленных указами Президента РФ показателей соотношения заработной платы для данной категории работников в 2019 году в соответствии с постановлением Правительства Свердловской области от 03.10.2019 года № 670-П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702,0 тыс. рублей</w:t>
      </w:r>
      <w:r>
        <w:rPr/>
        <w:t xml:space="preserve"> -  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в соответствии с Законом Свердловской области от 21.11.2019 № 103-О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- </w:t>
      </w:r>
      <w:r>
        <w:rPr>
          <w:b/>
          <w:u w:val="single"/>
        </w:rPr>
        <w:t>за счет средств местного бюджета – уменьшение на 16 076,0 тыс. рублей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</w:rPr>
      </w:pPr>
      <w:r>
        <w:rPr>
          <w:b/>
        </w:rPr>
        <w:t>уменьшение на 16 076,0 тыс.руб.</w:t>
      </w:r>
      <w:r>
        <w:rPr/>
        <w:t xml:space="preserve"> – в связи с получением межбюджетного трансферта из областного бюджета на организацию электро-, тепло-, газо- и водоснабжения, в том числе на осуществление своевременных расчетов по обязательствам за топливно-энергетические ресурсы;</w:t>
      </w:r>
    </w:p>
    <w:p>
      <w:pPr>
        <w:pStyle w:val="Normal"/>
        <w:ind w:left="7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несение изменений по видам расходов и целевым статьям обусловлены перемещением бюджетных ассигнований по кодам бюджетной классификации расходов, осуществляемых в рамках бюджетных полномочий главного распорядителя бюджетных средств в соответствии со статьей 158 Бюджетного кодекса Российской Федерации, в пределах общего объема бюджетных ассигнований, предусмотренных в текущем финансовом году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Администрация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 увеличение на     2 867,4 тыс. рублей, в том числе: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1 541,7 тыс. рублей</w:t>
      </w:r>
      <w:r>
        <w:rPr/>
        <w:t xml:space="preserve"> для обеспечения доли софинансирования средств, предусмотренных для переселения граждан из жилых помещений, признанных непригодными для проживания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436,9 тыс. рублей</w:t>
      </w:r>
      <w:r>
        <w:rPr/>
        <w:t xml:space="preserve"> для увеличения ФОТ МКУ «УЗиАТ Администрации АГО» в связи со сменой типа учреждения и увольнением сотрудников в порядке перевода; для увеличения ФОТ МКУ «ЦБС ОМС и МУ АГО» в связи с ведением ставки экономиста с 01.01.2019 г.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435,0 тыс. рублей</w:t>
      </w:r>
      <w:r>
        <w:rPr/>
        <w:t xml:space="preserve"> для оплаты работ по сносу расселенных многоквартирных жилых домов, признанных аварийными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277,2 тыс. рублей</w:t>
      </w:r>
      <w:r>
        <w:rPr/>
        <w:t xml:space="preserve"> для оплаты работ по установке пожарных гидрантов по адресам: ул.Рабочая-ул.Дружбы;ул.Рабочая-ул.Отдыха, ул.Трудовая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232,6 тыс. рублей</w:t>
      </w:r>
      <w:r>
        <w:rPr/>
        <w:t xml:space="preserve"> для ремонта системы канализации и отопления в здании по ул.К.Маркса, 9 и приобретения ГСМ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121,0 тыс. рублей</w:t>
      </w:r>
      <w:r>
        <w:rPr/>
        <w:t xml:space="preserve"> для оплаты командировочных расходов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112,2 тыс. рублей</w:t>
      </w:r>
      <w:r>
        <w:rPr/>
        <w:t xml:space="preserve"> для приобретения расходных материалов к компьютерной технике, оплате услуг по технической экспертизе и утилизации оборудования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101,0 тыс. рублей</w:t>
      </w:r>
      <w:r>
        <w:rPr/>
        <w:t xml:space="preserve"> для оплаты технологического присоединения к электрическим сетям светофора Т7, сетей уличного освещения, КНС в п.Арамиль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76,3 тыс. рублей</w:t>
      </w:r>
      <w:r>
        <w:rPr/>
        <w:t xml:space="preserve"> для оплаты взносов на капитальный ремонт жилых помещений муниципального жилого фонда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60,9 тыс. рублей</w:t>
      </w:r>
      <w:r>
        <w:rPr/>
        <w:t xml:space="preserve"> для проведения работ по установке пожарных извещателей в жилых помещениях, где проживают многодетные малообеспеченные семьи;</w:t>
      </w:r>
    </w:p>
    <w:p>
      <w:pPr>
        <w:pStyle w:val="Normal"/>
        <w:ind w:firstLine="426"/>
        <w:jc w:val="both"/>
        <w:rPr/>
      </w:pPr>
      <w:r>
        <w:rPr>
          <w:b/>
        </w:rPr>
        <w:t>- увеличение на 6,3 тыс. рублей</w:t>
      </w:r>
      <w:r>
        <w:rPr/>
        <w:t xml:space="preserve"> для оплаты услуг типографии по выпуску тиража газеты «Арамильские вести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533,7 тыс. рублей -</w:t>
      </w:r>
      <w:r>
        <w:rPr/>
        <w:t xml:space="preserve"> уменьшение средств, предусмотренных для оплаты уличного освещения в связи с экономией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3"/>
          <w:numId w:val="4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лучае увеличения подлежащих уплате казенным учреждением сумм налогов, сборов, пеней, штрафов, а также соц.выплат (за исключением выплат, отнесенных к публичным нормативным обязательствам), установленных законодательством РФ: 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 оплата неустойки в связи с неисполнением условий договора по оплате услуг технологического присоединения к энергетическим сетям;</w:t>
      </w:r>
    </w:p>
    <w:p>
      <w:pPr>
        <w:pStyle w:val="Normal"/>
        <w:ind w:firstLine="284"/>
        <w:jc w:val="both"/>
        <w:rPr/>
      </w:pPr>
      <w:r>
        <w:rPr/>
        <w:t xml:space="preserve">- выплата пособия по социальной помощи инвалиду </w:t>
      </w:r>
      <w:r>
        <w:rPr>
          <w:lang w:val="en-US"/>
        </w:rPr>
        <w:t>I</w:t>
      </w:r>
      <w:r>
        <w:rPr/>
        <w:t xml:space="preserve"> группы для обустройства пандусом и поручнями входа в дом по адресу: г.Арамиль, ул.Мичурина, 13;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 оплата штрафа за нарушение законодательства о страховых взносах.</w:t>
      </w:r>
    </w:p>
    <w:p>
      <w:pPr>
        <w:pStyle w:val="Normal"/>
        <w:ind w:firstLine="284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284"/>
        <w:jc w:val="both"/>
        <w:rPr/>
      </w:pPr>
      <w:r>
        <w:rPr/>
        <w:t>- на мероприятия по ремонту пешеходного моста через р.Исеть;</w:t>
      </w:r>
    </w:p>
    <w:p>
      <w:pPr>
        <w:pStyle w:val="Normal"/>
        <w:ind w:firstLine="284"/>
        <w:jc w:val="both"/>
        <w:rPr/>
      </w:pPr>
      <w:r>
        <w:rPr/>
        <w:t>- на приобретение контейнеров для сбора, накопления и хранения ртутных ламп, батареек, термометров;</w:t>
      </w:r>
    </w:p>
    <w:p>
      <w:pPr>
        <w:pStyle w:val="Normal"/>
        <w:ind w:firstLine="284"/>
        <w:jc w:val="both"/>
        <w:rPr/>
      </w:pPr>
      <w:r>
        <w:rPr/>
        <w:t>- на оплату компенсации за жилое помещение на основании мирового соглашения, утвержденного Определением Сысертского районного суда от 14.12.2016 г;</w:t>
      </w:r>
    </w:p>
    <w:p>
      <w:pPr>
        <w:pStyle w:val="Normal"/>
        <w:ind w:firstLine="284"/>
        <w:jc w:val="both"/>
        <w:rPr/>
      </w:pPr>
      <w:r>
        <w:rPr/>
        <w:t>- на оплату функций технического заказчика и строительного контроля за выполнением работ по реконструкции МБОУ СОШ №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Комитет по управлению муниципальным имуществом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 уменьшение на 5 876,2 тыс.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величение на 155,6 тыс. рублей</w:t>
      </w:r>
      <w:r>
        <w:rPr/>
        <w:t xml:space="preserve"> – увеличение субсидии на иные цели МБУ «ДК г.Арамиль на общегородские мероприятия (организация сьемок к юбилею города; подготовка к празднованию Дня Победы)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5 639,3 тыс. рублей -</w:t>
      </w:r>
      <w:r>
        <w:rPr/>
        <w:t xml:space="preserve"> уменьшение субсидии на иные цели МБУ «Арамильская Служба Заказчика» на выполнение работ по ремонту дорог местного значения, проектированию остановочных комплексов, модернизации систем и объектов наружного освещения, работ по благоустройству, по содержанию и ремонту ГТС в связи с экономией в результате конкурсных процедур; по строительству котельной по ул.Садовая в связи с длительностью прохождения процедуры экспертизы; по</w:t>
      </w:r>
      <w:r>
        <w:rPr>
          <w:color w:val="FF0000"/>
        </w:rPr>
        <w:t xml:space="preserve"> </w:t>
      </w:r>
      <w:r>
        <w:rPr/>
        <w:t>выполнению работ по благоустройству общественных пространств (общественная территория по ул.Ломоносова) в связи с тем, что данная территория не прошла конкурсный отбор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203,5 тыс. рублей –</w:t>
      </w:r>
      <w:r>
        <w:rPr/>
        <w:t xml:space="preserve"> приобретение программного обеспечения в сфере регистрации прав, выполнение комплексного проекта в сфере градостроительного регулирования, услуг по содержанию муниципального имущества в связи с экономией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182,7 тыс. рублей</w:t>
      </w:r>
      <w:r>
        <w:rPr/>
        <w:t xml:space="preserve"> - уменьшение субсидии на выполнение муниципального задания МАУ Центр «Созвездие» в связи с передачей движимого имущества в оперативное управление МКУ «УЗиАТ Администрации АГО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</w:rPr>
        <w:t>уменьшение на 6,3 тыс. рублей -</w:t>
      </w:r>
      <w:r>
        <w:rPr/>
        <w:t xml:space="preserve"> уменьшение субсидии на выполнение муниципального задания МБУ «Редакция газеты «Арамильские вести» в связи с отсутствием главного редактора и необходимостью оплаты услуг типограф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- </w:t>
      </w:r>
      <w:r>
        <w:rPr>
          <w:i/>
          <w:u w:val="single"/>
        </w:rPr>
        <w:t xml:space="preserve"> в случае увеличения бюджетных ассигнований текущего финансового года на оплату муниципальных контрактов на поставку товаров, выполнение работ, оказание услуг: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 xml:space="preserve">выполнение комплекса работ по актуализации материалов Генерального плана АГО; 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оплата работ по уборке несанкционированных сва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284"/>
        <w:jc w:val="both"/>
        <w:rPr/>
      </w:pPr>
      <w:r>
        <w:rPr/>
        <w:t>- на софинансирование средств, предоставленных из областного бюджета на организацию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;</w:t>
      </w:r>
    </w:p>
    <w:p>
      <w:pPr>
        <w:pStyle w:val="Normal"/>
        <w:ind w:firstLine="284"/>
        <w:jc w:val="both"/>
        <w:rPr/>
      </w:pPr>
      <w:r>
        <w:rPr/>
        <w:t>- на увеличение субсидии на муниципальное задание МАОУ ДО ДЮСШ «Дельфин» в связи с переносом срока перехода на оказание спортивной подготовки на 2021 год;</w:t>
      </w:r>
    </w:p>
    <w:p>
      <w:pPr>
        <w:pStyle w:val="Normal"/>
        <w:ind w:firstLine="284"/>
        <w:jc w:val="both"/>
        <w:rPr/>
      </w:pPr>
      <w:r>
        <w:rPr/>
        <w:t>- проведение общегородских меро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 xml:space="preserve">Отдел образования Арамильского городского округа </w:t>
      </w:r>
      <w:r>
        <w:rPr>
          <w:b/>
          <w:sz w:val="28"/>
          <w:szCs w:val="28"/>
        </w:rPr>
        <w:t>–  увеличение на 2 858,8 тыс. рублей, в том числе: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величение</w:t>
      </w:r>
      <w:r>
        <w:rPr>
          <w:b/>
          <w:color w:val="FF0000"/>
        </w:rPr>
        <w:t xml:space="preserve"> </w:t>
      </w:r>
      <w:r>
        <w:rPr>
          <w:b/>
        </w:rPr>
        <w:t>на 2 630,7 тыс. рублей</w:t>
      </w:r>
      <w:r>
        <w:rPr/>
        <w:t xml:space="preserve"> - увеличение субсидии на иные цели учреждениям образования для выполнения мероприятий в рамках антитеррористической защищенности (ограждение с системой автоматического доступа на калитку и на въезд, откатные автоматические ворота)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величение</w:t>
      </w:r>
      <w:r>
        <w:rPr>
          <w:b/>
          <w:color w:val="FF0000"/>
        </w:rPr>
        <w:t xml:space="preserve"> </w:t>
      </w:r>
      <w:r>
        <w:rPr>
          <w:b/>
        </w:rPr>
        <w:t>на 198,9 тыс. рублей</w:t>
      </w:r>
      <w:r>
        <w:rPr/>
        <w:t xml:space="preserve"> - увеличение субсидии на выполнение муниципального задания МБОУ «СОШ №3» в связи с выплатой компенсации предыдущему руководителю при увольнении;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величение</w:t>
      </w:r>
      <w:r>
        <w:rPr>
          <w:b/>
          <w:color w:val="FF0000"/>
        </w:rPr>
        <w:t xml:space="preserve"> </w:t>
      </w:r>
      <w:r>
        <w:rPr>
          <w:b/>
        </w:rPr>
        <w:t>на 39,2 тыс. рублей</w:t>
      </w:r>
      <w:r>
        <w:rPr/>
        <w:t xml:space="preserve"> - увеличение фонда оплаты труда Отдела образования в связи с перерасчетом фактически установленной надбавки за классный чин и выплатой компенсации за неиспользованный отпуск предыдущему руководителю при увольнении; 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величение</w:t>
      </w:r>
      <w:r>
        <w:rPr>
          <w:b/>
          <w:color w:val="FF0000"/>
        </w:rPr>
        <w:t xml:space="preserve"> </w:t>
      </w:r>
      <w:r>
        <w:rPr>
          <w:b/>
        </w:rPr>
        <w:t>на 10,0 тыс. рублей</w:t>
      </w:r>
      <w:r>
        <w:rPr/>
        <w:t xml:space="preserve"> - увеличение субсидии на иные цели МБОУ СОШ №4 в связи с юбилейными мероприятиями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меньшение</w:t>
      </w:r>
      <w:r>
        <w:rPr>
          <w:b/>
          <w:color w:val="FF0000"/>
        </w:rPr>
        <w:t xml:space="preserve"> </w:t>
      </w:r>
      <w:r>
        <w:rPr>
          <w:b/>
        </w:rPr>
        <w:t>на 20,0 тыс. рублей</w:t>
      </w:r>
      <w:r>
        <w:rPr/>
        <w:t xml:space="preserve"> - уменьшение субсидии на выполнение муниципального задания МБОУ СОШ №4 в связи с экономией по оплате коммунальных услу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360"/>
        <w:jc w:val="both"/>
        <w:rPr/>
      </w:pPr>
      <w:r>
        <w:rPr/>
        <w:t>- на софинансирование средств, предоставленных из областного бюджета на организа-цию деятельности по сбору (в том числе раздельному сбору), транспортированию, обра-ботке, утилизации, обезвреживанию и захоронению твердых коммунальных отходов;</w:t>
      </w:r>
    </w:p>
    <w:p>
      <w:pPr>
        <w:pStyle w:val="Normal"/>
        <w:ind w:firstLine="360"/>
        <w:jc w:val="both"/>
        <w:rPr/>
      </w:pPr>
      <w:r>
        <w:rPr/>
        <w:t>- на оплату сертификатов по персонифицированному обу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 xml:space="preserve">Финансовый отдел Администрации Арамильского городского округа </w:t>
      </w:r>
      <w:r>
        <w:rPr>
          <w:b/>
          <w:sz w:val="28"/>
          <w:szCs w:val="28"/>
        </w:rPr>
        <w:t>–  увеличение на 150,0 тыс. рублей, в том числе: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b/>
        </w:rPr>
        <w:t>увеличение на 150,0 тыс. рублей</w:t>
      </w:r>
      <w:r>
        <w:rPr/>
        <w:t xml:space="preserve"> в связи с необходимостью приобретения программ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Дума Арамильского городского округа: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лучае увеличения подлежащих уплате казенным учреждением сумм налогов, сборов, пеней, штрафов, а также соц.выплат (за исключением выплат, отнесенных к публичным нормативным обязательствам), установленных законодательством РФ: </w:t>
      </w:r>
    </w:p>
    <w:p>
      <w:pPr>
        <w:pStyle w:val="Normal"/>
        <w:ind w:firstLine="284"/>
        <w:jc w:val="both"/>
        <w:rPr/>
      </w:pPr>
      <w:r>
        <w:rPr>
          <w:b/>
        </w:rPr>
        <w:t>-</w:t>
      </w:r>
      <w:r>
        <w:rPr/>
        <w:t xml:space="preserve">  оплата штрафа за нарушение законодательства о страховых взносах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>Также произведено перераспределение бюджетных ассигнований планового периода без изменения общей суммы утвержденного бюджета в связи с необходимостью предоставления муниципальной гарантии МУП «Арамиль-Тепло» в размере 20 000,0 тыс. рублей со сроком погашения до 31.12.2023 года и планируемым участием в конкурсном отборе на выделение межбюджетных трансфертов из областного бюджета на организацию электро-, тепло-, газо и водоснабжения населения, водоотведения, снабжения населения топливом, в том числе на осуществление своевременных расчетов по обязательствам муниципальных образований за топливно-энергетические ресурсы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Глава Арамильского городского округа                             </w:t>
        <w:tab/>
        <w:t>В.Ю. Никитенко</w:t>
      </w:r>
    </w:p>
    <w:sectPr>
      <w:type w:val="nextPage"/>
      <w:pgSz w:w="11906" w:h="16838"/>
      <w:pgMar w:left="184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3:00Z</dcterms:created>
  <dc:creator>Надежда В. Баталова</dc:creator>
  <dc:description/>
  <cp:keywords/>
  <dc:language>en-US</dc:language>
  <cp:lastModifiedBy>User</cp:lastModifiedBy>
  <cp:lastPrinted>2019-03-13T11:12:00Z</cp:lastPrinted>
  <dcterms:modified xsi:type="dcterms:W3CDTF">2019-12-04T11:03:00Z</dcterms:modified>
  <cp:revision>264</cp:revision>
  <dc:subject/>
  <dc:title>ПОЯСНИТЕЛЬНАЯ ЗАПИСКА</dc:title>
</cp:coreProperties>
</file>